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991" w:hanging="0"/>
        <w:jc w:val="both"/>
        <w:rPr/>
      </w:pPr>
      <w:r>
        <w:rPr>
          <w:b/>
          <w:sz w:val="24"/>
        </w:rPr>
        <w:t>OGGETTO:</w:t>
      </w:r>
      <w:r>
        <w:rPr>
          <w:sz w:val="24"/>
        </w:rPr>
        <w:t xml:space="preserve"> Dichiarazione  ai sensi dell'art. 5 del D.P.R. n. 633/72.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Il/la sottoscritto/a ____________________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nato/a a ______________________________ Prov. _____ il 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domiciliato a ________________________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in Via __________________________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Codice Fiscale ________________________________________ dichiara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 xml:space="preserve">di ricevere  dalla  ditta ____________________________________ avente 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Partita I.V.A. _____________ la somma di euro 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al lordo della ritenuta d'acconto pari a euro 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per un netto liquidato di euro ___________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per prestazione occasionale  inerente  all’incarico di 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Dichiara,  altresì,  sotto  la  propria   responsabilità   che  tale somma non è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 xml:space="preserve">assoggettabile   all'I.V.A.   ai   sensi   dell’art.  5   del    D.P.R.  633    del 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 xml:space="preserve">26/10/1972   dato   che   trattasi   di  prestazioni  non  rese  per  professione 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abituale.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 xml:space="preserve">Il  sottoscritto  con  la  presente  si  impegna  a  comunicare ogni eventuale 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variazione al riguardo.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>Data, 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__________________________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Firma)</w:t>
      </w:r>
    </w:p>
    <w:p>
      <w:pPr>
        <w:pStyle w:val="Normal"/>
        <w:ind w:left="1418" w:right="991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991" w:hanging="0"/>
      <w:jc w:val="both"/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09:23:00Z</dcterms:created>
  <dc:creator>Antonino Salvaggio</dc:creator>
  <dc:description/>
  <dc:language>en-US</dc:language>
  <cp:lastModifiedBy>Salvaggio</cp:lastModifiedBy>
  <dcterms:modified xsi:type="dcterms:W3CDTF">2002-01-16T08:05:00Z</dcterms:modified>
  <cp:revision>6</cp:revision>
  <dc:subject/>
  <dc:title>Collaborazione occasionale</dc:title>
</cp:coreProperties>
</file>