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Con la presente si conferisce al sig. 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____________________  nato/a a 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il _________________  e residente in 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Via ___________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418" w:right="991" w:hanging="0"/>
        <w:rPr/>
      </w:pPr>
      <w:r>
        <w:rPr/>
        <w:t>Codice Fiscale __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l'incarico di: ____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418" w:right="991" w:hanging="0"/>
        <w:rPr/>
      </w:pPr>
      <w:r>
        <w:rPr/>
        <w:t xml:space="preserve">A   fronte  dell’espletamento  dell’incarico   sopra   citato,   alla   S.V.  sarà </w:t>
      </w:r>
    </w:p>
    <w:p>
      <w:pPr>
        <w:pStyle w:val="Heading1"/>
        <w:ind w:left="1418" w:right="991" w:hanging="0"/>
        <w:rPr/>
      </w:pPr>
      <w:r>
        <w:rPr/>
      </w:r>
    </w:p>
    <w:p>
      <w:pPr>
        <w:pStyle w:val="Heading1"/>
        <w:ind w:left="1418" w:right="991" w:hanging="0"/>
        <w:rPr/>
      </w:pPr>
      <w:r>
        <w:rPr/>
        <w:t>liquidata la somma, al lordo della  ritenuta  di acconto del 20% prevista per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le  prestazioni  saltuarie  ed occasionali, di euro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Luogo e data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L'Amministrato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991" w:hanging="0"/>
      <w:jc w:val="both"/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9:04:00Z</dcterms:created>
  <dc:creator>Antonino Salvaggio</dc:creator>
  <dc:description/>
  <dc:language>en-US</dc:language>
  <cp:lastModifiedBy>Salvaggio</cp:lastModifiedBy>
  <dcterms:modified xsi:type="dcterms:W3CDTF">2002-01-16T08:14:00Z</dcterms:modified>
  <cp:revision>4</cp:revision>
  <dc:subject/>
  <dc:title>Conferimento di incarico</dc:title>
</cp:coreProperties>
</file>